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848603715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953001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544849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